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jc w:val="left"/>
        <w:textAlignment w:val="center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石油普教中心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共青团少先队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结题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课题清单</w:t>
      </w:r>
    </w:p>
    <w:tbl>
      <w:tblPr>
        <w:tblW w:w="1398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234"/>
        <w:gridCol w:w="1118"/>
        <w:gridCol w:w="4118"/>
        <w:gridCol w:w="818"/>
      </w:tblGrid>
      <w:tr>
        <w:trPr>
          <w:trHeight w:val="102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课题编号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课题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负责人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评审</w:t>
            </w:r>
          </w:p>
        </w:tc>
      </w:tr>
      <w:tr>
        <w:trPr>
          <w:trHeight w:val="102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2ZXKT2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时期学校共青团少先队组织功能研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廖若琳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赵敏洁、张钰梅、何文心、童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结题</w:t>
            </w:r>
          </w:p>
        </w:tc>
      </w:tr>
      <w:tr>
        <w:trPr>
          <w:trHeight w:val="102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2ZXKT2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少先队队前教育策略研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马颖钒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思彤、魏敏敏、乔淑霞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天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结题</w:t>
            </w:r>
          </w:p>
        </w:tc>
      </w:tr>
      <w:tr>
        <w:trPr>
          <w:trHeight w:val="102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2ZXKT2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针对“双减”政策下小学少先队活动的研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 莹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华、薛林德、周秀玲、张紫凌、梅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结题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jc w:val="left"/>
        <w:textAlignment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zhengt</cp:lastModifiedBy>
  <cp:lastPrinted>2023-11-03T14:50:00Z</cp:lastPrinted>
  <dcterms:modified xsi:type="dcterms:W3CDTF">2023-11-06T08:2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DAD310B0D47B595647D816C802F2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