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附件</w:t>
      </w:r>
      <w:r>
        <w:rPr>
          <w:rFonts w:eastAsia="仿宋" w:cs="仿宋" w:ascii="仿宋" w:hAnsi="仿宋"/>
          <w:i w:val="false"/>
          <w:iCs w:val="false"/>
          <w:color w:val="000000"/>
          <w:kern w:val="0"/>
          <w:sz w:val="28"/>
          <w:szCs w:val="28"/>
          <w:u w:val="none"/>
          <w:lang w:val="en-US" w:eastAsia="zh-CN" w:bidi="ar"/>
        </w:rPr>
        <w:t>1</w:t>
      </w:r>
      <w:r>
        <w:rPr>
          <w:rFonts w:ascii="仿宋" w:hAnsi="仿宋" w:cs="仿宋" w:eastAsia="仿宋"/>
          <w:i w:val="false"/>
          <w:iCs w:val="false"/>
          <w:color w:val="000000"/>
          <w:kern w:val="0"/>
          <w:sz w:val="28"/>
          <w:szCs w:val="28"/>
          <w:u w:val="none"/>
          <w:lang w:val="en-US" w:eastAsia="zh-CN" w:bidi="ar"/>
        </w:rPr>
        <w:t>：</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石油普教中心</w:t>
      </w:r>
      <w:r>
        <w:rPr>
          <w:rFonts w:eastAsia="方正小标宋简体" w:cs="方正小标宋简体" w:ascii="方正小标宋简体" w:hAnsi="方正小标宋简体"/>
          <w:sz w:val="36"/>
          <w:szCs w:val="36"/>
        </w:rPr>
        <w:t>2022—2023</w:t>
      </w:r>
      <w:r>
        <w:rPr>
          <w:rFonts w:ascii="方正小标宋简体" w:hAnsi="方正小标宋简体" w:cs="方正小标宋简体" w:eastAsia="方正小标宋简体"/>
          <w:sz w:val="36"/>
          <w:szCs w:val="36"/>
        </w:rPr>
        <w:t>学年教科研</w:t>
      </w:r>
      <w:r>
        <w:rPr>
          <w:rFonts w:ascii="方正小标宋简体" w:hAnsi="方正小标宋简体" w:cs="方正小标宋简体" w:eastAsia="方正小标宋简体"/>
          <w:sz w:val="36"/>
          <w:szCs w:val="36"/>
          <w:lang w:val="en-US" w:eastAsia="zh-CN"/>
        </w:rPr>
        <w:t>结题</w:t>
      </w:r>
      <w:r>
        <w:rPr>
          <w:rFonts w:ascii="方正小标宋简体" w:hAnsi="方正小标宋简体" w:cs="方正小标宋简体" w:eastAsia="方正小标宋简体"/>
          <w:sz w:val="36"/>
          <w:szCs w:val="36"/>
        </w:rPr>
        <w:t>课题清单</w:t>
      </w:r>
    </w:p>
    <w:tbl>
      <w:tblPr>
        <w:tblW w:w="13985" w:type="dxa"/>
        <w:jc w:val="left"/>
        <w:tblInd w:w="91" w:type="dxa"/>
        <w:tblLayout w:type="fixed"/>
        <w:tblCellMar>
          <w:top w:w="0" w:type="dxa"/>
          <w:left w:w="108" w:type="dxa"/>
          <w:bottom w:w="0" w:type="dxa"/>
          <w:right w:w="108" w:type="dxa"/>
        </w:tblCellMar>
      </w:tblPr>
      <w:tblGrid>
        <w:gridCol w:w="1697"/>
        <w:gridCol w:w="6234"/>
        <w:gridCol w:w="1118"/>
        <w:gridCol w:w="4118"/>
        <w:gridCol w:w="818"/>
      </w:tblGrid>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课题编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课题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负责人</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成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等次</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0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 xml:space="preserve">双减”背景下提升体育教育教学质量途径的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 xml:space="preserve">李阳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陈明、杨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优秀</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0ZXKT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初中理化生生活化教学策略的实践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刘亚超</w:t>
            </w:r>
          </w:p>
        </w:tc>
        <w:tc>
          <w:tcPr>
            <w:tcW w:w="4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王黎、李荣辉、马慧健、王霞</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优秀</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0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 xml:space="preserve">双减”背景下化学学科大单元教学与作业设计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唐琳</w:t>
            </w:r>
          </w:p>
        </w:tc>
        <w:tc>
          <w:tcPr>
            <w:tcW w:w="4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廖若琳、崔方方、李凡、张素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优秀</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1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 xml:space="preserve">体验式德育活动促进劳动教育实践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 xml:space="preserve">齐峰峰 </w:t>
            </w:r>
          </w:p>
        </w:tc>
        <w:tc>
          <w:tcPr>
            <w:tcW w:w="4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陈亮、何素玲、李蔚、董瑞静、刘新梅、豆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优秀</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0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 xml:space="preserve">双减”背景下小学英语学科 学习评价改革初探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达娇娇</w:t>
            </w:r>
          </w:p>
        </w:tc>
        <w:tc>
          <w:tcPr>
            <w:tcW w:w="4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郝超、王双笛、李玲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优秀</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16ZXKT1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义务教育段语文教学中“随文练笔”的实践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马陶</w:t>
            </w:r>
          </w:p>
        </w:tc>
        <w:tc>
          <w:tcPr>
            <w:tcW w:w="4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王华、李雪莹、何文心、左舒蕾、齐瑜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0ZXKT08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初中数学青年教师个案成长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 xml:space="preserve">田源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薛丽莹、张萃、王倩倩</w:t>
            </w:r>
          </w:p>
        </w:tc>
        <w:tc>
          <w:tcPr>
            <w:tcW w:w="8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2ZXKT06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 xml:space="preserve">双减”背景下地理学科作业开发与设计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 xml:space="preserve">范小艳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李阳、杨伯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1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词块教学在初中英语有效课堂的探索</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陈思萌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师竹英、田迎玖、刘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16</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浅谈中华优秀传统文化在小学低段课后延时服务中的植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尚敬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李永润、史静静、刘洋、徐慧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29</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长庆八中健康动起来自编课间操的创编与实施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仝桐</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陈明、杨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1ZXKT15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高中物理解题策略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陈永燕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李耀文、贾航、范如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0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高段语文“快乐读书吧”以点带面式阅读教学实践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李慧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王博、杜淼、刘东琳、黄艳、杨艳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良好</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1ZXKT1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提高第二学段解决问题的能力</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郝永欢</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靳焕娣、王森、冯立海、张瑛、王雪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0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 xml:space="preserve">双减”背景下音乐特色作业的开发与设计研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陈晓峰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程笛、段旭、景毓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2ZXKT17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基于学科核心素养的数学教学实践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李小博</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张敏、魏娇、王珂、马红霞、师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1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双减”背景下助力学生美术自主学习能力提升的策略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胡成娟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李华、孙琦、杨巍巍、张荣、石鑫蕊、张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1ZXKT17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文化自信视域下中华优秀传统文化融入高中学生心理健康教育的路径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刘琳琳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刘乃玮、李二勃、童雯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2ZXKT0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双减”背景下初中学生自主管理能力培养的实践与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王晓丰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刘沛、范惠、周钰倩、常芮、郭建群、李永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021ZXKT14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中小学语文教辅书使用状况调查与研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邢鸣远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杨娜、李晨元、武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r>
        <w:trPr>
          <w:trHeight w:val="51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020ZXKT0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核心素养视域下高中音乐歌唱模块课堂教学探究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 xml:space="preserve">杨倩 </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张雯、杨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合格</w:t>
            </w:r>
          </w:p>
        </w:tc>
      </w:tr>
    </w:tbl>
    <w:p>
      <w:pPr>
        <w:pStyle w:val="Normal"/>
        <w:keepNext w:val="false"/>
        <w:keepLines w:val="false"/>
        <w:pageBreakBefore w:val="false"/>
        <w:widowControl/>
        <w:kinsoku w:val="true"/>
        <w:overflowPunct w:val="true"/>
        <w:autoSpaceDE w:val="true"/>
        <w:bidi w:val="0"/>
        <w:snapToGrid w:val="true"/>
        <w:spacing w:lineRule="atLeast" w:line="0"/>
        <w:jc w:val="left"/>
        <w:textAlignment w:val="center"/>
        <w:rPr>
          <w:rFonts w:ascii="仿宋" w:hAnsi="仿宋" w:eastAsia="仿宋" w:cs="仿宋"/>
          <w:sz w:val="28"/>
          <w:szCs w:val="28"/>
        </w:rPr>
      </w:pPr>
      <w:r>
        <w:rPr>
          <w:rFonts w:eastAsia="仿宋" w:cs="仿宋" w:ascii="仿宋" w:hAnsi="仿宋"/>
          <w:sz w:val="28"/>
          <w:szCs w:val="28"/>
        </w:rPr>
      </w:r>
    </w:p>
    <w:sectPr>
      <w:type w:val="nextPage"/>
      <w:pgSz w:orient="landscape" w:w="16838" w:h="11906"/>
      <w:pgMar w:left="1440" w:right="1440" w:gutter="0" w:header="0" w:top="1689" w:footer="0" w:bottom="16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Arial" w:hAnsi="Arial" w:cs="Arial"/>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3-11-06T01:0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DAD310B0D47B595647D816C802F21_12</vt:lpwstr>
  </property>
  <property fmtid="{D5CDD505-2E9C-101B-9397-08002B2CF9AE}" pid="3" name="KSOProductBuildVer">
    <vt:lpwstr>2052-11.1.0.14309</vt:lpwstr>
  </property>
  <property fmtid="{D5CDD505-2E9C-101B-9397-08002B2CF9AE}" pid="4" name="commondata">
    <vt:lpwstr>commondata</vt:lpwstr>
  </property>
</Properties>
</file>