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"/>
          <w:color w:val="FF0000"/>
          <w:w w:val="90"/>
          <w:sz w:val="134"/>
          <w:szCs w:val="134"/>
        </w:rPr>
      </w:pPr>
      <w:r>
        <w:rPr>
          <w:rFonts w:ascii="方正小标宋简体" w:hAnsi="方正小标宋简体" w:cs="Times" w:eastAsia="方正小标宋简体"/>
          <w:color w:val="FF0000"/>
          <w:w w:val="90"/>
          <w:sz w:val="134"/>
          <w:szCs w:val="134"/>
        </w:rPr>
        <w:t>公 务 通 知</w:t>
      </w:r>
    </w:p>
    <w:p>
      <w:pPr>
        <w:pStyle w:val="Normal"/>
        <w:spacing w:lineRule="exact" w:line="320"/>
        <w:jc w:val="center"/>
        <w:rPr>
          <w:rFonts w:ascii="Times" w:hAnsi="Times" w:eastAsia="方正小标宋简体" w:cs="Times"/>
          <w:color w:val="FF0000"/>
          <w:w w:val="90"/>
          <w:sz w:val="28"/>
          <w:szCs w:val="134"/>
        </w:rPr>
      </w:pPr>
      <w:r>
        <w:rPr>
          <w:rFonts w:eastAsia="方正小标宋简体" w:cs="Times" w:ascii="Times" w:hAnsi="Times"/>
          <w:color w:val="FF0000"/>
          <w:w w:val="90"/>
          <w:sz w:val="28"/>
          <w:szCs w:val="134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jc w:val="center"/>
        <w:rPr>
          <w:rFonts w:ascii="Times" w:hAnsi="Times" w:eastAsia="仿宋_GB2312" w:cs="Times"/>
          <w:sz w:val="32"/>
        </w:rPr>
      </w:pPr>
      <w:r>
        <w:rPr>
          <w:rFonts w:ascii="Times" w:hAnsi="Times" w:cs="Times" w:eastAsia="仿宋_GB2312"/>
          <w:sz w:val="32"/>
        </w:rPr>
        <w:t>陕油教字〔</w:t>
      </w:r>
      <w:r>
        <w:rPr>
          <w:rFonts w:eastAsia="仿宋_GB2312" w:cs="Times" w:ascii="Times" w:hAnsi="Times"/>
          <w:sz w:val="32"/>
        </w:rPr>
        <w:t>2022</w:t>
      </w:r>
      <w:r>
        <w:rPr>
          <w:rFonts w:ascii="Times" w:hAnsi="Times" w:cs="Times" w:eastAsia="仿宋_GB2312"/>
          <w:sz w:val="32"/>
        </w:rPr>
        <w:t>〕</w:t>
      </w:r>
      <w:r>
        <w:rPr>
          <w:rFonts w:eastAsia="仿宋_GB2312" w:cs="Times" w:ascii="Times" w:hAnsi="Times"/>
          <w:sz w:val="32"/>
        </w:rPr>
        <w:t>26</w:t>
      </w:r>
      <w:r>
        <w:rPr>
          <w:rFonts w:ascii="Times" w:hAnsi="Times" w:cs="Times" w:eastAsia="仿宋_GB2312"/>
          <w:sz w:val="32"/>
        </w:rPr>
        <w:t>号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color w:val="4E4E4E"/>
          <w:kern w:val="2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color w:val="4E4E4E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44450</wp:posOffset>
                </wp:positionV>
                <wp:extent cx="5594985" cy="0"/>
                <wp:effectExtent l="0" t="9525" r="0" b="952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.5pt" to="447.55pt,3.5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中小学优秀体艺社团评选活动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深入贯彻落实中共中央办公厅国务院办公厅《关于全面加强和改进新时代学校体育工作的意见》和中共中央办公厅国务院办公厅《关于全面加强和改进新时代学校美育工作的意见》精神，全面推进素质教育，促进中小学生全面发展，展示学校体艺社团建设所取得的成果，根据年初工作计划，决定在中心所属学校开展中小学优秀体艺社团评选活动。现将有关事项通知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选目的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评选，树立先进典型，以点带面，发挥辐射功能，更好地规范、引导和提升中心体育、艺术学生社团活动，形成学生社团健康发展态势，繁荣校园特色文化，总结推广经验，以评促建，以评促发展，使学校体育、艺术社团活动的意义和效能最大化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选标准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组织规范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社团名称，有明确的《章程》，能够按照《章程》独立自主地开展工作；社团有完善的内部管理制度，工作制度化、规范化；社团规模适度，组织机构健全，人员分工明确，成员相对稳定，凝聚力强，运行状况良好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保障健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有相对固定的核心成员，有固定的专、兼职教师担任指导，教师对学生社团实施有效指导，经常性地参加社团活动；有固定的活动场所和校外拓展空间，有必要的物质条件保障；社团有工作计划、活动记录、活动过程小结、活动图片、年度总结和学校考核记录等较为完善的文字和音像档案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活动丰富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定期开展活动，活动设计主题鲜明，生动活泼，形式和内容健康；活动设计要体现实际需要，贴近生活、灵活多样、不拘一格；活动组织要发挥学生的主动性和创造性，让学生参与活动策划、活动开展、活动总结等环节；活动要体现开放性和机动性，可以定期举行，也可以随机举行，可以在校内，也可以在校外进行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特色突出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活动能与学校独特教育资源、传统文化、课程改革、学习生活、社会实践、志愿服务等紧密联系，主题鲜明，富于特色，生动活泼，在学校内具有知名度，在学生中具有较大吸引力。通过社团活动，有效提高成员自我教育、自我管理、创新实践和自我发展的能力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优势明显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建立并持续开展活动四年以上，活动过程资料完备，在学生中具有较大的吸引力，在校内外有较大的影响力，为培养学生的体育素质和艺术素养发挥了重要作用，为繁荣校园文化起到积极的引导作用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社团分类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音乐类：</w:t>
      </w:r>
      <w:r>
        <w:rPr>
          <w:rFonts w:ascii="仿宋_GB2312" w:hAnsi="仿宋_GB2312" w:eastAsia="仿宋_GB2312"/>
          <w:sz w:val="32"/>
          <w:szCs w:val="32"/>
        </w:rPr>
        <w:t>合唱团、舞蹈团、器乐团、课本剧团、戏曲社团等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美术类：</w:t>
      </w:r>
      <w:r>
        <w:rPr>
          <w:rFonts w:ascii="仿宋_GB2312" w:hAnsi="仿宋_GB2312" w:eastAsia="仿宋_GB2312"/>
          <w:sz w:val="32"/>
          <w:szCs w:val="32"/>
        </w:rPr>
        <w:t>绘画社、书法社、摄影社、手工园艺等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体育类：</w:t>
      </w:r>
      <w:r>
        <w:rPr>
          <w:rFonts w:ascii="仿宋_GB2312" w:hAnsi="仿宋_GB2312" w:eastAsia="仿宋_GB2312"/>
          <w:sz w:val="32"/>
          <w:szCs w:val="32"/>
        </w:rPr>
        <w:t>足球社、武术社、科技体育、篮球社、棋社等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综合类：</w:t>
      </w:r>
      <w:r>
        <w:rPr>
          <w:rFonts w:ascii="仿宋_GB2312" w:hAnsi="仿宋_GB2312" w:eastAsia="仿宋_GB2312"/>
          <w:sz w:val="32"/>
          <w:szCs w:val="32"/>
        </w:rPr>
        <w:t>学校根据本校特色自行成立的体育艺术社团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评选流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阶段：推荐阶段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底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中小学校广泛发动体育、艺术学生社团积极参加评选活动，规范完善活动资料，参评社团在规定时间内将相关申报材料上交中心教育管理部。已被中心授予优秀体艺社团者不再参加本次评选活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阶段：审核阶段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）。中心对学校申报材料进行初步评审、筛选及整理，筛选出符合条件的社团报中心主管领导，评定入围社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阶段：现场考核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初），中心组织人员到入围社团所在学校现场考核，通过听汇报、查阅资料、观看</w:t>
      </w:r>
      <w:r>
        <w:rPr>
          <w:rFonts w:eastAsia="仿宋_GB2312" w:ascii="仿宋_GB2312" w:hAnsi="仿宋_GB2312"/>
          <w:sz w:val="32"/>
          <w:szCs w:val="32"/>
        </w:rPr>
        <w:t>PPT</w:t>
      </w:r>
      <w:r>
        <w:rPr>
          <w:rFonts w:ascii="仿宋_GB2312" w:hAnsi="仿宋_GB2312" w:eastAsia="仿宋_GB2312"/>
          <w:sz w:val="32"/>
          <w:szCs w:val="32"/>
        </w:rPr>
        <w:t>及社团现场展示、座谈会、问卷调查等形式深入了解社团情况，根据考核分数排名，评选优秀社团若干个予以表彰奖励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表彰奖励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参评社团总数的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评选优秀体艺社团，中心予以表彰奖励，颁发奖牌，每个优秀体艺社团奖励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相关要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 高度重视，精心组织。</w:t>
      </w:r>
      <w:r>
        <w:rPr>
          <w:rFonts w:ascii="仿宋_GB2312" w:hAnsi="仿宋_GB2312" w:eastAsia="仿宋_GB2312"/>
          <w:sz w:val="32"/>
          <w:szCs w:val="32"/>
        </w:rPr>
        <w:t>各学校要高度重视，要切实加强对学生体育、艺术社团工作的组织和领导，把加强和改进学生体育、艺术社团工作纳入整体工作计划中。要以本届学生社团评选为契机，积极支持学生社团活动，加强对学生社团的指导，进一步活跃社团活动，集中力量建设一批特色鲜明、管理规范、有广泛影响的学生社团，发挥其示范和带动作用，扩大社团在学生中的影响力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规范材料，积极申报。</w:t>
      </w:r>
      <w:r>
        <w:rPr>
          <w:rFonts w:ascii="仿宋_GB2312" w:hAnsi="仿宋_GB2312" w:eastAsia="仿宋_GB2312"/>
          <w:sz w:val="32"/>
          <w:szCs w:val="32"/>
        </w:rPr>
        <w:t>学生在千人以上的学校，申报社团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；千人以下的学校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个。由各学校学生社团提出申请，开展校级评选；根据评选结果，以学校为单位向中心申报，申报材料包括：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《石油普教中心优秀体育、艺术学生社团申报表》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，电子版及纸质版一份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四年来（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起）社团活动的材料。主要包括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社团活动总结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社团《章程》、相关制度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eastAsia="仿宋_GB2312"/>
          <w:sz w:val="32"/>
          <w:szCs w:val="32"/>
        </w:rPr>
        <w:t>精选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幅活动照片，每张照片附简短文字说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均提交电子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中心中小学优秀体艺社团推荐汇总表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只提交电子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材料报送截止日期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前。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报送材料电子版打包后发送邮箱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sypjzx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_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j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x@163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杨笑柳；电话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6978193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中心中小学优秀体育、艺术社团评选申报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中心中小学优秀体艺社团推荐汇总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石油普通教育管理移交中心</w:t>
      </w:r>
    </w:p>
    <w:p>
      <w:pPr>
        <w:pStyle w:val="Normal"/>
        <w:ind w:firstLine="40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32"/>
          <w:szCs w:val="32"/>
        </w:rPr>
        <w:t>二○二二年六月八日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2"/>
          <w:szCs w:val="32"/>
        </w:rPr>
        <w:t>中心中小学优秀体育、艺术社团评选申报表</w:t>
      </w:r>
    </w:p>
    <w:p>
      <w:pPr>
        <w:pStyle w:val="Normal"/>
        <w:widowControl/>
        <w:spacing w:lineRule="exact" w:line="440"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 w:eastAsia="仿宋_GB2312"/>
          <w:color w:val="333333"/>
          <w:kern w:val="0"/>
          <w:sz w:val="24"/>
        </w:rPr>
        <w:t>申报学校（盖章）：</w:t>
      </w:r>
      <w:r>
        <w:rPr>
          <w:rFonts w:ascii="Verdana" w:hAnsi="Verdana" w:cs="宋体;SimSun"/>
          <w:color w:val="333333"/>
          <w:kern w:val="0"/>
          <w:sz w:val="24"/>
        </w:rPr>
        <w:t>     </w:t>
      </w:r>
      <w:r>
        <w:rPr>
          <w:rFonts w:ascii="Verdana" w:hAnsi="Verdana" w:cs="宋体;SimSun" w:eastAsia="Calibri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 </w:t>
      </w:r>
      <w:r>
        <w:rPr>
          <w:rFonts w:ascii="Verdana" w:hAnsi="Verdana" w:cs="宋体;SimSun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   填表人：        电话：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881"/>
        <w:gridCol w:w="1205"/>
        <w:gridCol w:w="2969"/>
      </w:tblGrid>
      <w:tr>
        <w:trPr>
          <w:trHeight w:val="567" w:hRule="atLeast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学校名称</w:t>
            </w:r>
          </w:p>
        </w:tc>
        <w:tc>
          <w:tcPr>
            <w:tcW w:w="288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社团名称</w:t>
            </w:r>
          </w:p>
        </w:tc>
        <w:tc>
          <w:tcPr>
            <w:tcW w:w="29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</w:tr>
      <w:tr>
        <w:trPr>
          <w:trHeight w:val="873" w:hRule="atLeast"/>
        </w:trPr>
        <w:tc>
          <w:tcPr>
            <w:tcW w:w="15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社团类别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每学期活动次数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成立时间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成员人数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指导教师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联系电话</w:t>
            </w:r>
          </w:p>
        </w:tc>
        <w:tc>
          <w:tcPr>
            <w:tcW w:w="296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</w:tr>
      <w:tr>
        <w:trPr>
          <w:trHeight w:val="2216" w:hRule="atLeast"/>
        </w:trPr>
        <w:tc>
          <w:tcPr>
            <w:tcW w:w="15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获得荣誉</w:t>
            </w:r>
          </w:p>
        </w:tc>
        <w:tc>
          <w:tcPr>
            <w:tcW w:w="7055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 xml:space="preserve">   </w:t>
            </w:r>
          </w:p>
        </w:tc>
      </w:tr>
      <w:tr>
        <w:trPr>
          <w:trHeight w:val="1698" w:hRule="atLeast"/>
        </w:trPr>
        <w:tc>
          <w:tcPr>
            <w:tcW w:w="15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 w:val="24"/>
              </w:rPr>
              <w:t>社团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 w:val="24"/>
              </w:rPr>
              <w:t>简介</w:t>
            </w:r>
          </w:p>
        </w:tc>
        <w:tc>
          <w:tcPr>
            <w:tcW w:w="7055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（请另附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1500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字左右总结材料）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159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推荐学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意 见</w:t>
            </w:r>
          </w:p>
        </w:tc>
        <w:tc>
          <w:tcPr>
            <w:tcW w:w="7055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360" w:before="0" w:after="124"/>
              <w:ind w:right="840" w:hanging="0"/>
              <w:jc w:val="right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124"/>
              <w:ind w:right="840" w:hanging="0"/>
              <w:jc w:val="right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124"/>
              <w:ind w:right="840" w:hanging="0"/>
              <w:jc w:val="right"/>
              <w:rPr>
                <w:rFonts w:ascii="宋体;SimSun" w:hAnsi="宋体;SimSun" w:cs="宋体;SimSun"/>
                <w:color w:val="66666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124"/>
              <w:ind w:right="840" w:hanging="0"/>
              <w:jc w:val="righ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校长签字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 年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中心审批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意 见</w:t>
            </w:r>
          </w:p>
        </w:tc>
        <w:tc>
          <w:tcPr>
            <w:tcW w:w="705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 w:before="0" w:after="124"/>
              <w:ind w:right="840" w:hanging="0"/>
              <w:jc w:val="righ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 年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szCs w:val="32"/>
        </w:rPr>
        <w:t>  </w:t>
      </w:r>
    </w:p>
    <w:p>
      <w:pPr>
        <w:pStyle w:val="Normal"/>
        <w:widowControl/>
        <w:spacing w:lineRule="exact" w:line="440"/>
        <w:jc w:val="center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方正小标宋简体" w:hAnsi="方正小标宋简体" w:cs="宋体;SimSun" w:eastAsia="方正小标宋简体"/>
          <w:bCs/>
          <w:color w:val="333333"/>
          <w:kern w:val="0"/>
          <w:sz w:val="32"/>
          <w:szCs w:val="32"/>
        </w:rPr>
        <w:t>中心中小学优秀体艺社团推荐汇总表</w:t>
      </w:r>
    </w:p>
    <w:p>
      <w:pPr>
        <w:pStyle w:val="Normal"/>
        <w:widowControl/>
        <w:spacing w:lineRule="exact" w:line="560"/>
        <w:ind w:right="640" w:hanging="0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333333"/>
          <w:kern w:val="0"/>
          <w:sz w:val="18"/>
          <w:szCs w:val="18"/>
        </w:rPr>
        <w:t> </w:t>
      </w: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联系人：  </w:t>
      </w: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 xml:space="preserve">                        </w:t>
      </w:r>
      <w:r>
        <w:rPr>
          <w:rFonts w:ascii="Verdana" w:hAnsi="Verdana" w:cs="宋体;SimSun"/>
          <w:b/>
          <w:bCs/>
          <w:color w:val="333333"/>
          <w:kern w:val="0"/>
          <w:sz w:val="18"/>
          <w:szCs w:val="18"/>
        </w:rPr>
        <w:t>           电话：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560"/>
        <w:gridCol w:w="1984"/>
        <w:gridCol w:w="992"/>
        <w:gridCol w:w="709"/>
        <w:gridCol w:w="1134"/>
        <w:gridCol w:w="1134"/>
      </w:tblGrid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社团分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学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社团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注册成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立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成员数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限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人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手机号码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361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431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Kuaibaotopnew3">
    <w:name w:val="kuaibaotopnew3"/>
    <w:qFormat/>
    <w:rPr>
      <w:strike w:val="false"/>
      <w:dstrike w:val="false"/>
      <w:color w:val="000000"/>
      <w:sz w:val="18"/>
      <w:szCs w:val="18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eastAsia="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36865;&#26448;&#26009;&#30005;&#23376;&#29256;&#25171;&#21253;&#21518;&#21457;&#36865;&#37038;&#31665;sypjzx_jx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0:32:00Z</dcterms:created>
  <dc:creator>微软用户</dc:creator>
  <dc:description/>
  <cp:keywords/>
  <dc:language>en-US</dc:language>
  <cp:lastModifiedBy>yxl</cp:lastModifiedBy>
  <cp:lastPrinted>2022-06-08T17:05:00Z</cp:lastPrinted>
  <dcterms:modified xsi:type="dcterms:W3CDTF">2022-06-09T00:07:00Z</dcterms:modified>
  <cp:revision>135</cp:revision>
  <dc:subject/>
  <dc:title>陕油教字〔2008〕号</dc:title>
</cp:coreProperties>
</file>